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  <w:t xml:space="preserve">Zápis z 15. jednání rady MAS Regionu HANÁ </w:t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  <w:t>ze dne 27. 04. 2021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řítomní:</w:t>
      </w:r>
      <w:r>
        <w:rPr>
          <w:rFonts w:cs="Calibri" w:ascii="Calibri" w:hAnsi="Calibri"/>
          <w:sz w:val="24"/>
          <w:szCs w:val="24"/>
        </w:rPr>
        <w:t xml:space="preserve"> Marta Husičková, Jarmila Stawaritschová, Jakub Chrást, Jaroslav Procházka, Jan Tichý, Miroslav Mačák, Jaromír Crha, Pavel Solovský a Zdeňka Žáková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luveni:</w:t>
      </w:r>
      <w:r>
        <w:rPr>
          <w:rFonts w:cs="Calibri" w:ascii="Calibri" w:hAnsi="Calibri"/>
          <w:sz w:val="24"/>
          <w:szCs w:val="24"/>
        </w:rPr>
        <w:t xml:space="preserve"> -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38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) Schválení programu jednání rady MAS RH č. 15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enové rady byli seznámeni s programem jednání rady MAS RH.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Návrh usnesení č. 1: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Rada MAS schvaluje program 15. jednání rady MAS RH konané dne 27. 04. 2021.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9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38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) Kontrola usnesení z rady č. 14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ada vzala na vědomí kontrolu plnění usnesení ze 14. jednání rady a vypouští z pozorování     UR 1, UR 2, UR 6, UR14a a v pozorování zůstávají UR 3, UR 4 a UR 5. </w:t>
      </w:r>
    </w:p>
    <w:p>
      <w:pPr>
        <w:pStyle w:val="Odstavecseseznamem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26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) Realizace stávající strategie CLLD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. Brzák informoval členy rady o pokroku v plnění Strategie komunitně vedeného místního rozvoje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PRV - došlo k posunu v rámci administrace projektů, podaných do 6. výzvy. Většina žadatelů již dostala zvací dopis k podpisu dohody ze strany SZIFu. Pravděpodobně 7 projektů bude v nejbližších dnech ukončeno. Aby bylo možné vyhlásit 7. výzvu, bylo nutné ze strany MAS podat žádost o změnu SCLLD. Po jejím schválení ŘO bude cca od poloviny května – do poloviny června vyhlášena výzva č. 7, která bude určena především pro prvožadatel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ROP – je potřeba vymyslet mechanismus, podle kterého bude přerozdělena zbývající finanční podpora. Momentálně v IROP zůstává cca 3,2 ml.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1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vzala na vědomí informace o aktuálním stavu realizace strategie CLLD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9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26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  <w:t>4) Projednání přípravy strategie CLLD 2021+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/>
      </w:pPr>
      <w:r>
        <w:rPr>
          <w:rFonts w:cs="Calibri" w:ascii="Calibri" w:hAnsi="Calibri"/>
          <w:sz w:val="24"/>
          <w:szCs w:val="24"/>
          <w:highlight w:val="yellow"/>
        </w:rPr>
        <w:t xml:space="preserve">Hlavní manažer MAS seznámil členy rady s aktuálními informacemi ohledně přípravy strategie CLLD 2021+. V druhé polovině května proběhne tzv. Starostenské sezení, na kterém proběhne první velké veřejné projednání se zástupci členských obcí. 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 xml:space="preserve">Stále platí, že se cca do června 2021 bude podávat ke kontrole tzv. Koncepční část strategie CLLD, kterou kancelář MAS aktuálně připravuje. 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J. Brzák navrhl složení fokusní skupiny – Zemědělci -  Brzák, Solovský, Tichý – Agros Stařechovice, Dejas – Vyroubal.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Návrh usnesení č. 1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 xml:space="preserve">Rada MAS vzala na vědomí informace o připravované strategii CLLD 2021+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PRO:</w:t>
      </w:r>
      <w:r>
        <w:rPr>
          <w:rFonts w:cs="Calibri" w:ascii="Calibri" w:hAnsi="Calibri"/>
          <w:sz w:val="24"/>
          <w:szCs w:val="24"/>
          <w:highlight w:val="yellow"/>
        </w:rPr>
        <w:t xml:space="preserve"> 9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highlight w:val="yellow"/>
        </w:rPr>
        <w:t>PROTI:</w:t>
      </w:r>
      <w:r>
        <w:rPr>
          <w:rFonts w:cs="Calibri" w:ascii="Calibri" w:hAnsi="Calibri"/>
          <w:sz w:val="24"/>
          <w:szCs w:val="24"/>
          <w:highlight w:val="yellow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highlight w:val="yellow"/>
        </w:rPr>
        <w:t>ZDRŽEL SE:</w:t>
      </w:r>
      <w:r>
        <w:rPr>
          <w:rFonts w:cs="Calibri" w:ascii="Calibri" w:hAnsi="Calibri"/>
          <w:sz w:val="24"/>
          <w:szCs w:val="24"/>
          <w:highlight w:val="yellow"/>
        </w:rPr>
        <w:t xml:space="preserve"> 0</w:t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324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) MAP II ORP Konice, Prostějov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Předsedkyně MAS informovala členy rady o pokroku v realizaci projektů Venkovské školy Regionu HANÁ společně – MAP II a Společně pro rozvoj školství  - MAP II ORP Prostějov. Navazující projekt pro MAP III ORP Prostějov byl podán a prošel fází kontroly formálních náležitostí. Nyní se dostává do fáze věcného hodnocení. Projekt MAP III ORP Konice bude podán do konce tohoto měsíce. Ve stávajících projektech probíhá i nadále nákup pomůcek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1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vzala na vědomí informace týkající se projektů Venkovské školy Regionu HANÁ společně – MAP II a Společně pro rozvoj školství  - MAP II ORP Prostějov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9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324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) Různé</w:t>
            </w:r>
          </w:p>
        </w:tc>
      </w:tr>
    </w:tbl>
    <w:p>
      <w:pPr>
        <w:pStyle w:val="Odstavecseseznamem"/>
        <w:spacing w:lineRule="auto" w:line="254" w:before="0" w:after="16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Členové rady projednali termín příštího zasedání rady MAS, které proběhne 27. 5. 2021 ve 14h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1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Rada MAS bere na vědomí termín příštího zasedání rady MA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9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ne 10. 05. 2021</w:t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apsala:</w:t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Mgr. Lucie Vojtěchov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454" w:top="1418" w:footer="708" w:bottom="23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Region Haná, z.s</w:t>
      <w:br/>
      <w:t>T. G. Masaryka, č.p. 99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Náměšť na Hané</w:t>
      <w:tab/>
      <w:t>IČ: 0026656426</w:t>
      <w:tab/>
      <w:t>Tel.: 585 754 622</w:t>
      <w:tab/>
      <w:t xml:space="preserve">E-mail: </w:t>
    </w:r>
    <w:hyperlink r:id="rId1">
      <w:r>
        <w:rPr>
          <w:rStyle w:val="InternetLink"/>
          <w:sz w:val="16"/>
        </w:rPr>
        <w:t>region.hana@regionhana.cz</w:t>
      </w:r>
    </w:hyperlink>
    <w:r>
      <w:rPr>
        <w:sz w:val="16"/>
      </w:rPr>
      <w:t xml:space="preserve"> 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>
        <w:sz w:val="16"/>
      </w:rPr>
    </w:pPr>
    <w:r>
      <w:rPr>
        <w:sz w:val="16"/>
      </w:rPr>
      <w:t>783 44 Náměšť na Hané</w:t>
      <w:tab/>
      <w:tab/>
      <w:t>Fax: 585 954 308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Region Haná, z. s.</w:t>
      <w:br/>
      <w:t>T. G. Masaryka, č.p. 99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Náměšť na Hané</w:t>
      <w:tab/>
      <w:t>IČ: 0026656426</w:t>
      <w:tab/>
      <w:t>Tel.: 585 754 622</w:t>
      <w:tab/>
      <w:t xml:space="preserve">E-mail: </w:t>
    </w:r>
    <w:hyperlink r:id="rId1">
      <w:r>
        <w:rPr>
          <w:rStyle w:val="InternetLink"/>
          <w:sz w:val="16"/>
        </w:rPr>
        <w:t>region.hana@regionhana.cz</w:t>
      </w:r>
    </w:hyperlink>
    <w:r>
      <w:rPr>
        <w:sz w:val="16"/>
      </w:rPr>
      <w:t xml:space="preserve"> 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>
        <w:sz w:val="16"/>
      </w:rPr>
    </w:pPr>
    <w:r>
      <w:rPr>
        <w:sz w:val="16"/>
      </w:rPr>
      <w:t>783 44 Náměšť na Hané</w:t>
      <w:tab/>
      <w:tab/>
      <w:t>Fax: 585 954 3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19300</wp:posOffset>
              </wp:positionH>
              <wp:positionV relativeFrom="paragraph">
                <wp:posOffset>533400</wp:posOffset>
              </wp:positionV>
              <wp:extent cx="2619375" cy="0"/>
              <wp:effectExtent l="0" t="25400" r="0" b="254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9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9pt,42pt" to="365.2pt,4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24070</wp:posOffset>
              </wp:positionH>
              <wp:positionV relativeFrom="paragraph">
                <wp:posOffset>513080</wp:posOffset>
              </wp:positionV>
              <wp:extent cx="129095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0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1pt,40.4pt" to="465.7pt,4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313815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68245</wp:posOffset>
              </wp:positionH>
              <wp:positionV relativeFrom="paragraph">
                <wp:posOffset>186055</wp:posOffset>
              </wp:positionV>
              <wp:extent cx="3676650" cy="800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REGION HANÁ</w:t>
                          </w:r>
                        </w:p>
                        <w:p>
                          <w:pPr>
                            <w:pStyle w:val="Normal"/>
                            <w:spacing w:before="160" w:after="0"/>
                            <w:rPr/>
                          </w:pPr>
                          <w:r>
                            <w:rPr/>
                            <w:t xml:space="preserve">ZAPSANÝ SPOLEK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pt;height:63pt;mso-wrap-distance-left:9.05pt;mso-wrap-distance-right:9.05pt;mso-wrap-distance-top:0pt;mso-wrap-distance-bottom:0pt;margin-top:14.65pt;mso-position-vertical-relative:text;margin-left:19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REGION HANÁ</w:t>
                    </w:r>
                  </w:p>
                  <w:p>
                    <w:pPr>
                      <w:pStyle w:val="Normal"/>
                      <w:spacing w:before="160" w:after="0"/>
                      <w:rPr/>
                    </w:pPr>
                    <w:r>
                      <w:rPr/>
                      <w:t xml:space="preserve">ZAPSANÝ SPOLEK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286885</wp:posOffset>
              </wp:positionH>
              <wp:positionV relativeFrom="paragraph">
                <wp:posOffset>109855</wp:posOffset>
              </wp:positionV>
              <wp:extent cx="1924050" cy="13620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0" cy="136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Region HANÁ, z.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stí T. G. Masaryka 9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783 44 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tel.: +420 585 754 62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bCs/>
                                <w:sz w:val="20"/>
                                <w:szCs w:val="20"/>
                              </w:rPr>
                              <w:t>region.hana@regionhan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5pt;height:107.25pt;mso-wrap-distance-left:9.05pt;mso-wrap-distance-right:9.05pt;mso-wrap-distance-top:0pt;mso-wrap-distance-bottom:0pt;margin-top:8.65pt;mso-position-vertical-relative:text;margin-left:33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Region HANÁ, z.s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stí T. G. Masaryka 99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bC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783 44 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tel.: +420 585 754 622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bCs/>
                          <w:sz w:val="20"/>
                          <w:szCs w:val="20"/>
                        </w:rPr>
                        <w:t>region.hana@regionhana.cz</w:t>
                      </w:r>
                    </w:hyperlink>
                  </w:p>
                  <w:p>
                    <w:pPr>
                      <w:pStyle w:val="Normal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20850</wp:posOffset>
              </wp:positionH>
              <wp:positionV relativeFrom="paragraph">
                <wp:posOffset>533400</wp:posOffset>
              </wp:positionV>
              <wp:extent cx="2619375" cy="0"/>
              <wp:effectExtent l="0" t="25400" r="0" b="254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9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5pt,42pt" to="341.7pt,4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275080" cy="7321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97050</wp:posOffset>
              </wp:positionH>
              <wp:positionV relativeFrom="paragraph">
                <wp:posOffset>186055</wp:posOffset>
              </wp:positionV>
              <wp:extent cx="3676650" cy="8001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36"/>
                            </w:rPr>
                            <w:t xml:space="preserve">    </w:t>
                          </w:r>
                          <w:r>
                            <w:rPr>
                              <w:b/>
                              <w:sz w:val="36"/>
                            </w:rPr>
                            <w:t>REGION HANÁ</w:t>
                          </w:r>
                        </w:p>
                        <w:p>
                          <w:pPr>
                            <w:pStyle w:val="Normal"/>
                            <w:spacing w:before="160" w:after="0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           </w:t>
                          </w:r>
                          <w:r>
                            <w:rPr/>
                            <w:t xml:space="preserve">ZAPSANÝ SPOLEK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pt;height:63pt;mso-wrap-distance-left:9.05pt;mso-wrap-distance-right:9.05pt;mso-wrap-distance-top:0pt;mso-wrap-distance-bottom:0pt;margin-top:14.65pt;mso-position-vertical-relative:text;margin-left:14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rFonts w:eastAsia="Arial"/>
                        <w:b/>
                        <w:sz w:val="36"/>
                      </w:rPr>
                      <w:t xml:space="preserve">    </w:t>
                    </w:r>
                    <w:r>
                      <w:rPr>
                        <w:b/>
                        <w:sz w:val="36"/>
                      </w:rPr>
                      <w:t>REGION HANÁ</w:t>
                    </w:r>
                  </w:p>
                  <w:p>
                    <w:pPr>
                      <w:pStyle w:val="Normal"/>
                      <w:spacing w:before="160" w:after="0"/>
                      <w:rPr/>
                    </w:pPr>
                    <w:r>
                      <w:rPr>
                        <w:rFonts w:eastAsia="Arial"/>
                      </w:rPr>
                      <w:t xml:space="preserve">            </w:t>
                    </w:r>
                    <w:r>
                      <w:rPr/>
                      <w:t xml:space="preserve">ZAPSANÝ SPOLEK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12945</wp:posOffset>
              </wp:positionH>
              <wp:positionV relativeFrom="paragraph">
                <wp:posOffset>35560</wp:posOffset>
              </wp:positionV>
              <wp:extent cx="1924050" cy="136207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0" cy="136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Region HANÁ, z.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stí T. G. Masaryka 9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783 44 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tel.: +420 585 754 62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bCs/>
                                <w:sz w:val="20"/>
                                <w:szCs w:val="20"/>
                              </w:rPr>
                              <w:t>region.hana@regionhan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5pt;height:107.25pt;mso-wrap-distance-left:9.05pt;mso-wrap-distance-right:9.05pt;mso-wrap-distance-top:0pt;mso-wrap-distance-bottom:0pt;margin-top:2.8pt;mso-position-vertical-relative:text;margin-left:35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Region HANÁ, z.s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stí T. G. Masaryka 99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bC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783 44 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tel.: +420 585 754 622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bCs/>
                          <w:sz w:val="20"/>
                          <w:szCs w:val="20"/>
                        </w:rPr>
                        <w:t>region.hana@regionhana.cz</w:t>
                      </w:r>
                    </w:hyperlink>
                  </w:p>
                  <w:p>
                    <w:pPr>
                      <w:pStyle w:val="Normal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gion.hana@seznam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egion.hana@seznam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egion.hana@seznam.cz" TargetMode="External"/><Relationship Id="rId3" Type="http://schemas.openxmlformats.org/officeDocument/2006/relationships/hyperlink" Target="mailto:region.hana@seznam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egion.hana@seznam.cz" TargetMode="External"/><Relationship Id="rId3" Type="http://schemas.openxmlformats.org/officeDocument/2006/relationships/hyperlink" Target="mailto:region.ha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21:00Z</dcterms:created>
  <dc:creator>Knihovna</dc:creator>
  <dc:description/>
  <cp:keywords/>
  <dc:language>en-US</dc:language>
  <cp:lastModifiedBy>Mgr. Lucie Vojtěchová</cp:lastModifiedBy>
  <cp:lastPrinted>2021-08-17T08:21:00Z</cp:lastPrinted>
  <dcterms:modified xsi:type="dcterms:W3CDTF">2021-08-17T06:21:00Z</dcterms:modified>
  <cp:revision>50</cp:revision>
  <dc:subject/>
  <dc:title>Objednávka</dc:title>
</cp:coreProperties>
</file>