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 xml:space="preserve">Zápis z 12. jednání rady MAS Regionu HANÁ </w:t>
      </w:r>
    </w:p>
    <w:p>
      <w:pPr>
        <w:pStyle w:val="Odstavecseseznamem"/>
        <w:ind w:left="1080" w:hanging="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ze dne 27. 11. 2020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tomní:</w:t>
      </w:r>
      <w:r>
        <w:rPr>
          <w:rFonts w:cs="Calibri" w:ascii="Calibri" w:hAnsi="Calibri"/>
          <w:sz w:val="24"/>
          <w:szCs w:val="24"/>
        </w:rPr>
        <w:t xml:space="preserve"> Marta Husičková, Jarmila Stawaritschová, Jakub Chrást, Jaroslav Procházka, Jan Tichý, Miroslav Mačák, Pavel Solovský a Zdeňka Žáková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luveni:</w:t>
      </w:r>
      <w:r>
        <w:rPr>
          <w:rFonts w:cs="Calibri" w:ascii="Calibri" w:hAnsi="Calibri"/>
          <w:sz w:val="24"/>
          <w:szCs w:val="24"/>
        </w:rPr>
        <w:t xml:space="preserve"> Jaromír Crh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) Schválení programu jednání rady MAS RH č. 12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ové rady byli seznámeni s programem jednání rady MAS RH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ávrh usnesení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ada MAS schvaluje program 12. jednání rady MAS RH konané dne 27. 11. 2020.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8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) Kontrola usnesení z rady č. 11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ada vzala na vědomí kontrolu plnění usnesení z 11. jednání rady a vypouští z pozorování UR 1, UR 2, UR 3, UR 7 a UR 11a a v pozorování zůstávají UR 4, UR 5 a UR 6. </w:t>
      </w:r>
    </w:p>
    <w:p>
      <w:pPr>
        <w:pStyle w:val="Odstavecseseznamem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) Realizace strategie CLLD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J. Brzák informoval členy rady o pokroku v plnění Strategie komunitně vedeného místního rozvoje. Všechny projekty z IROP byly předány CRR k závěrečnému ověření způsobilosti. Aktuálně kancelář MAS připravuje veškeré relevantní podklady k vyhlášení výzvy č. 19 – IROP – Infrastruktura základních škol. V rámci PRV aktuálně dochází u vybraných projektů k administrativní kontrole ze strany SZIF a kancelář MAS pomáhá žadatelům se zapracováním zaslaných chybníků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ávrh usnesení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ada MAS vzala na vědomí informace o aktuálním stavu realizace strategie CLLD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6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4) Projednání strategie CLLD 2021+</w:t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Hlavní manažer MAS seznámil členy rady s jednotlivými podporovanými oblastmi v rámci SCLLD 2021+. 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IROP - jde o jeden z hlavních programů pro MAS, z něhož máme největší finanční část. Mezi podpory, které pravděpodobně zařadí naše MAS, patří: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Bezpečnost v dopravě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Infrastruktura pro cyklistickou dopravu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Revitalizace veřejných prostranství a budování zelené infrastruktury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Podpora jednotek sboru dobrovolných hasičů kategorie II, III, V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Modernizace mateřských škol a infrastruktury dětských skupin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Základní školy ve vazbě na odborné učebny a učebny neúplných škol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Infrastruktura pro sociální služby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Revitalizace kulturních památek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Revitalizace a vybavení městských a obecních muzeí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Rekonstrukce a vybavení obecních profesionálních knihoven</w:t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Veřejná infrastruktura udržitelného cestovního ruchu</w:t>
      </w:r>
    </w:p>
    <w:p>
      <w:pPr>
        <w:pStyle w:val="Odstavecseseznamem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/>
      </w:pPr>
      <w:r>
        <w:rPr>
          <w:rFonts w:cs="Calibri" w:ascii="Calibri" w:hAnsi="Calibri"/>
          <w:sz w:val="24"/>
          <w:szCs w:val="24"/>
          <w:highlight w:val="yellow"/>
        </w:rPr>
        <w:t>PRV/SZP - stále ještě nebylo definitivně potvrzeno, avšak chystá se tzv. přechodné období v PRV. Princip je takový, že se vezme podíl financí z budoucího období, a použije se prostřednictvím stávajících programů a strategií. Zřejmě půjde o jedno až dvouleté období. Znamená to, že by MAS opět vyhlašovala některé stávající fiche, které mají již původní finance vyčerpané. Finální rozdělení takto nově přealokovaných prostředků provede Valná hromada MAS.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/>
      </w:pPr>
      <w:r>
        <w:rPr>
          <w:rFonts w:cs="Calibri" w:ascii="Calibri" w:hAnsi="Calibri"/>
          <w:sz w:val="24"/>
          <w:szCs w:val="24"/>
          <w:highlight w:val="yellow"/>
        </w:rPr>
        <w:t>OPZ - MPSV má v plánu podpořit pouze část MAS, my se samozřejmě budeme ucházet o pokračování aktivit a projektů ve dvou oblastech, kde již nyní realizujeme, a kde bychom rádi navázali (tyto oblasti jsou i pro MPSV dále mezi podporovanými prioritami):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- aktivizace a participace cílových skupin, komunitní (sociální) práce včetně vzniku, fungování a rozvoje komunitních center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- posilování rodinných vazeb – příměstské tábory komunitního typu, programy pro rodiny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- mezi další oblasti, o kterých budeme diskutovat, patří: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- 2. sociální práce s důrazem na posílení kompetencí obcí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- 3. posílení prvků svépomoci, vzájemné pomoci, sousedské výpomoci, sdílení a výměny zkušeností, podpora dobrovolnictví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OP TAK - pro nás nový program, směřující do podpory podnikání. Zde připadá v úvahu oblast pořízení nebo modernizace technologie pro malé a střední podniky (ne prostá obnova). Naše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MAS by měla dělat v území podporu, pomáhat zejména malým a středním podnikatelům s relativně jednoduchými projekty, které pak budou předkládány do výzev ministerstv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OPŽP - zde zatím nemáme o zapojení MAS mnoho informací. Pravděpodobně nebudeme mít vlastní alokaci na vyhlašování vlastních výzev. Ministerstvo počítá se zapojením MAS prostřednictvím „animace“ v území – tedy měli bychom jako MAS pomáhat v území vyhledávat a iniciovat projekty, a pomáhat s jejich přípravou na podání, výzva a administrace už ale bude v rámci OPŽP / SFŽP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OP JAK - oblast školství bude dále řešena prostřednictvím projektů Místních akčních plánů (MAP). Předpokladem je, že Region HANÁ bude i nadále nositelem dvou projektů MAP (ORP Prostějov a ORP Konice + „naše“ část ORP Olomouc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 xml:space="preserve">Návrh plánované schůzky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1. Zemědělci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2. Podnikatelé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3. Cestovní ruch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4. Obce / starostové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5. Cyklodoprava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6. Životní prostředí, veřejná prostranství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7. Hasiči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8. Školství – v rámci MA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9. Spolky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10. Sociální – rozšíření KC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Návrh usnesení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Rada MAS vzala na vědomí informace o připravované strategii CLLD 2021+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:</w:t>
      </w:r>
      <w:r>
        <w:rPr>
          <w:rFonts w:cs="Calibri" w:ascii="Calibri" w:hAnsi="Calibri"/>
          <w:sz w:val="24"/>
          <w:szCs w:val="24"/>
          <w:highlight w:val="yellow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PROTI:</w:t>
      </w:r>
      <w:r>
        <w:rPr>
          <w:rFonts w:cs="Calibri" w:ascii="Calibri" w:hAnsi="Calibri"/>
          <w:sz w:val="24"/>
          <w:szCs w:val="24"/>
          <w:highlight w:val="yellow"/>
        </w:rPr>
        <w:t xml:space="preserve"> 0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) MAP II ORP Konice, Prostějov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edsedkyně MAS informovala členy rady o pokroku v realizaci projektů Venkovské školy Regionu HANÁ společně – MAP II a Společně pro rozvoj školství  - MAP II ORP Prostějov. Vzhledem k aktuální situaci spojené se zamezením šíření nákazy COVID-19 byly téměř veškeré aktivity v obou projektech dočasně pozastaveny. Pracovníci kanceláře aktuálně připravují relevantní podklady pro jednání Řídících výborů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usnesení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AS vzala na vědomí informace týkající se projektů Venkovské školy Regionu HANÁ společně – MAP II a Společně pro rozvoj školství  - MAP II ORP Prostějov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ada uvedený návrh schválila následovně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: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OTI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ZDRŽEL SE:</w:t>
      </w:r>
      <w:r>
        <w:rPr>
          <w:rFonts w:cs="Calibri" w:ascii="Calibri" w:hAnsi="Calibri"/>
          <w:sz w:val="24"/>
          <w:szCs w:val="24"/>
        </w:rPr>
        <w:t xml:space="preserve"> 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324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) Různé</w:t>
            </w:r>
          </w:p>
        </w:tc>
      </w:tr>
    </w:tbl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e 1. 12. 2020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psala: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Mgr. Lucie Vojtěch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454" w:top="1418" w:footer="708" w:bottom="23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s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 308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Region Haná, z. s.</w:t>
      <w:br/>
      <w:t>T. G. Masaryka, č.p. 99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/>
    </w:pPr>
    <w:r>
      <w:rPr>
        <w:sz w:val="16"/>
      </w:rPr>
      <w:t>Náměšť na Hané</w:t>
      <w:tab/>
      <w:t>IČ: 0026656426</w:t>
      <w:tab/>
      <w:t>Tel.: 585 754 622</w:t>
      <w:tab/>
      <w:t xml:space="preserve">E-mail: </w:t>
    </w:r>
    <w:hyperlink r:id="rId1">
      <w:r>
        <w:rPr>
          <w:rStyle w:val="InternetLink"/>
          <w:sz w:val="16"/>
        </w:rPr>
        <w:t>region.hana@regionhana.cz</w:t>
      </w:r>
    </w:hyperlink>
    <w:r>
      <w:rPr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160" w:leader="none"/>
        <w:tab w:val="left" w:pos="3600" w:leader="none"/>
        <w:tab w:val="left" w:pos="5580" w:leader="none"/>
      </w:tabs>
      <w:rPr>
        <w:sz w:val="16"/>
      </w:rPr>
    </w:pPr>
    <w:r>
      <w:rPr>
        <w:sz w:val="16"/>
      </w:rPr>
      <w:t>783 44 Náměšť na Hané</w:t>
      <w:tab/>
      <w:tab/>
      <w:t>Fax: 585 954 3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1930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pt,42pt" to="365.2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24070</wp:posOffset>
              </wp:positionH>
              <wp:positionV relativeFrom="paragraph">
                <wp:posOffset>513080</wp:posOffset>
              </wp:positionV>
              <wp:extent cx="12909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1pt,40.4pt" to="465.7pt,4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13815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68245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/>
                            <w:t xml:space="preserve">ZAPSANÝ SPOLEK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9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/>
                      <w:t xml:space="preserve">ZAPSANÝ SPOLEK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86885</wp:posOffset>
              </wp:positionH>
              <wp:positionV relativeFrom="paragraph">
                <wp:posOffset>109855</wp:posOffset>
              </wp:positionV>
              <wp:extent cx="1924050" cy="13620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8.65pt;mso-position-vertical-relative:text;margin-left:33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20850</wp:posOffset>
              </wp:positionH>
              <wp:positionV relativeFrom="paragraph">
                <wp:posOffset>533400</wp:posOffset>
              </wp:positionV>
              <wp:extent cx="2619375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9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pt,42pt" to="341.7pt,4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275080" cy="7321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97050</wp:posOffset>
              </wp:positionH>
              <wp:positionV relativeFrom="paragraph">
                <wp:posOffset>186055</wp:posOffset>
              </wp:positionV>
              <wp:extent cx="3676650" cy="8001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36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36"/>
                            </w:rPr>
                            <w:t>REGION HANÁ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        </w:t>
                          </w:r>
                          <w:r>
                            <w:rPr/>
                            <w:t xml:space="preserve">ZAPSANÝ SPOLEK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63pt;mso-wrap-distance-left:9.05pt;mso-wrap-distance-right:9.05pt;mso-wrap-distance-top:0pt;mso-wrap-distance-bottom:0pt;margin-top:14.65pt;mso-position-vertical-relative:text;margin-left:14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rFonts w:eastAsia="Arial"/>
                        <w:b/>
                        <w:sz w:val="36"/>
                      </w:rPr>
                      <w:t xml:space="preserve">    </w:t>
                    </w:r>
                    <w:r>
                      <w:rPr>
                        <w:b/>
                        <w:sz w:val="36"/>
                      </w:rPr>
                      <w:t>REGION HANÁ</w:t>
                    </w:r>
                  </w:p>
                  <w:p>
                    <w:pPr>
                      <w:pStyle w:val="Normal"/>
                      <w:spacing w:before="160" w:after="0"/>
                      <w:rPr/>
                    </w:pPr>
                    <w:r>
                      <w:rPr>
                        <w:rFonts w:eastAsia="Arial"/>
                      </w:rPr>
                      <w:t xml:space="preserve">            </w:t>
                    </w:r>
                    <w:r>
                      <w:rPr/>
                      <w:t xml:space="preserve">ZAPSANÝ SPOLEK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12945</wp:posOffset>
              </wp:positionH>
              <wp:positionV relativeFrom="paragraph">
                <wp:posOffset>35560</wp:posOffset>
              </wp:positionV>
              <wp:extent cx="1924050" cy="13620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136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Region HANÁ, z.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stí T. G. Masaryka 9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783 44 Náměšť na Han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  <w:t>tel.: +420 585 754 62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bCs/>
                                <w:sz w:val="20"/>
                                <w:szCs w:val="20"/>
                              </w:rPr>
                              <w:t>region.hana@regionhan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107.25pt;mso-wrap-distance-left:9.05pt;mso-wrap-distance-right:9.05pt;mso-wrap-distance-top:0pt;mso-wrap-distance-bottom:0pt;margin-top:2.8pt;mso-position-vertical-relative:text;margin-left:35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Region HANÁ, z.s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stí T. G. Masaryka 99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bC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783 44 Náměšť na Hané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  <w:t>tel.: +420 585 754 622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bCs/>
                          <w:sz w:val="20"/>
                          <w:szCs w:val="20"/>
                        </w:rPr>
                        <w:t>region.hana@regionhana.cz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gion.han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egion.hana@seznam.cz" TargetMode="External"/><Relationship Id="rId3" Type="http://schemas.openxmlformats.org/officeDocument/2006/relationships/hyperlink" Target="mailto:region.ha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1:00Z</dcterms:created>
  <dc:creator>Knihovna</dc:creator>
  <dc:description/>
  <cp:keywords/>
  <dc:language>en-US</dc:language>
  <cp:lastModifiedBy>Mgr. Lucie Vojtěchová</cp:lastModifiedBy>
  <cp:lastPrinted>2021-08-17T08:18:00Z</cp:lastPrinted>
  <dcterms:modified xsi:type="dcterms:W3CDTF">2021-08-17T06:18:00Z</dcterms:modified>
  <cp:revision>44</cp:revision>
  <dc:subject/>
  <dc:title>Objednávka</dc:title>
</cp:coreProperties>
</file>