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 18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04. 08. 202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n Tichý, Zdeňka Žáková, Miroslav Mačák, Jakub Chrást a  Pavel Solovský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Jaroslav Procházka, Jaromír Crha a Jarmila Stawaritsch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8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schvaluje program 18. jednání rady MAS RH konané dne 04. 08. 2021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7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e 17. jednání rady a vypouští z pozorování UR 1, UR 2 a UR 6 a v pozorování zůstávají UR 3, UR 4 a UR 5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ávající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. Brzák informoval členy rady o pokroku v plnění Strategie komunitně vedeného místního rozvo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ROP</w:t>
      </w:r>
      <w:r>
        <w:rPr>
          <w:rFonts w:cs="Calibri" w:ascii="Calibri" w:hAnsi="Calibri"/>
          <w:sz w:val="24"/>
          <w:szCs w:val="24"/>
        </w:rPr>
        <w:t xml:space="preserve"> – posun v administraci žádosti o změnu č. 12, brzo bude ŘO schválena, členové rady projednali schválení výzev č. 20 - Rozvoj komunitních center a 21 - Bezpečnost dopravy. Termín ukončení příjmu žádostí bude stanoven na září a říjen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V</w:t>
      </w:r>
      <w:r>
        <w:rPr>
          <w:rFonts w:cs="Calibri" w:ascii="Calibri" w:hAnsi="Calibri"/>
          <w:sz w:val="24"/>
          <w:szCs w:val="24"/>
        </w:rPr>
        <w:t xml:space="preserve"> – byl ukončen příjem žádostí do výzvy č. 7 – Fiche 7 – Kulturní a spolková zařízení. Dne 3. 8. 2021 zasedla výběrová komise, která provedla hodnocení podaných projektových žádostí. Dle pokynů ŘO PRV bude nutná žádost o změnu SCLLD, z důvodu přidání bonusových finančních prostředků pro tzv. přechodné období. Žádost o změnu bude nutné projednat a </w:t>
      </w:r>
      <w:r>
        <w:rPr>
          <w:rFonts w:cs="Calibri" w:ascii="Calibri" w:hAnsi="Calibri"/>
          <w:b/>
          <w:sz w:val="24"/>
          <w:szCs w:val="24"/>
        </w:rPr>
        <w:t xml:space="preserve">schválit V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Z</w:t>
      </w:r>
      <w:r>
        <w:rPr>
          <w:rFonts w:cs="Calibri" w:ascii="Calibri" w:hAnsi="Calibri"/>
          <w:sz w:val="24"/>
          <w:szCs w:val="24"/>
        </w:rPr>
        <w:t xml:space="preserve"> – realizace příměstských táborů po regionu je v plném proudu. V rámci projektu Komunitní centra v Regionu HANÁ probíhaly před prázdninami vzdělávací akce pro různé cílové skupin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o aktuálním stavu realizace strategie CLL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) Projednání výsledku výběrové komise pro programový rámce PR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ne 03. 08. 2020 zasedla výběrová komise MAS Regionu HANÁ, která provedla věcné hodnocení předložených žádostí o dotaci z programového rámce PRV do 7. výzvy PRV – Fiche 7 – Kulturní a spolková zařízení. Celkem bylo ve výzvě zaregistrováno 20 projektů v rámci Fiche 7. Administrativní kontrolou a kontrolou přijatelnosti prošlo 20 projektů s výsledkem: bez výhra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jekty hodnotili hodnotitelé dle předem určených kritérií hodnocení. Z hodnocení byl zpracován výstup – u každého projektu byl v Žádosti o dotaci doplněn Záznam z hodnocení projektu, ve kterém jsou uvedeny získané body za jednotlivá kritéria a odůvodnění výběrové komise k přidělení bodů u jednotlivých kritérií. Po ukončení hodnocení, komise sestavila výslednou tabulku s počtem získaných bodů. Počet bodů, které získal každý projekt, byl vypočten jako součet jednotlivých bodů za každé preferenční kritérium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 hodnocení vyplývá, že všechny hodnocené projekty dosáhly minimální požadované hranice, nezbytné pro navržení k podpoře v rámci fiche 7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Výběrová komise se jednomyslně shodla na níže uvedeném pořadí projektů a získaných počtů bodů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 Fichi 7 bylo podáno 20 projektů a výběrovou komisí hodnoceno celkem 20 projektů. Požadovaná dotace v této Fichi byla 4 895 025,- Kč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1701"/>
        <w:gridCol w:w="1020"/>
      </w:tblGrid>
      <w:tr>
        <w:trPr>
          <w:trHeight w:val="324" w:hRule="atLeast"/>
        </w:trPr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Žadatel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ávrh dotace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Body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DH Laškov ozvučovací a projekční technika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Laškov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0 127,00 Kč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DH Stařechovic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Stařechov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0 66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ČSCH Senice na Hané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Český svaz chovatelů, z.s., Základní organizace Senice na Han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4 46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kol Těšetice - mobiliář pro schůz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K Sokol Těšetice, z. s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0 512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hrádkáři Smržice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ákladní organizace Českého zahrádkářského svazu Smrž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9 400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ybavení Rodinného centra Klásek Lutín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inné centrum Klásek z.s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5 216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DH Služín strojní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Služí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8 440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řízení vybavení pro spolkovou činnost SDH Odrlic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Odrl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3 997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J Sokol Kladky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ělovýchovná jednota Sokol Kladky, z. s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5 54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ybavení pro kulturní akce S &amp; K Třebčín z.s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 &amp; K Třebčín, z.s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 512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vybavení hasičské zbrojnic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Ústí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5 22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K Luběnice -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ortovní klub Luběnice, z.s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8 00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DH Hvozd -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Hvoz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9 598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DH Hluchov pořízení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H ČMS - Sbor dobrovolných hasičů Hlucho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9 995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ybáři Senice na Hané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ybářský spolek Senice na Han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0 000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Lešany vybavení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Leša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0 996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Těšetice - opona Kulturního domu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Těšet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6 184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vybavení Komunitního centra Haná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Ústí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7 160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Slatinky, vybavení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Slatin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8 388,00 K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Přemyslovice vybavení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ec Přemyslovic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0 000,00 Kč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ýběrová komise navrhla rozhodovacímu orgánu k podpoře podané projekty všech uvedených žadatelů. Z celkové schválené alokace 5 003 600 Kč bude v rámci Fiche 7 vyčerpáno 4 895 025,- Kč. Zbývající částka bude využita v budoucnu v souladu s výsledky evaluace strategie. Před samotným hlasováním o výběru projektů se prohlásil Ing. Jan Tichý za podjatého u projektu žadatele SDH Služín a proto se hlasování zdržel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schvaluje výsledek hodnocení dle výběrové komise v rámci 7. výzvy PRV – Fiche 7 – Kulturní a spolková zařízení a doporučuje všechny vybrané projekty k předání a následné administraci na SZIF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5) Projednání přípravy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aktuálními informacemi ohledně přípravy strategie CLLD 2021+. Do pátku je nutné zaslat členům VH hlasování per rollam, bude na to cca týden. Potom bude koncepční část strategie odeslána ke kontrole ŘO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ZDRŽEL SE:</w:t>
      </w:r>
      <w:r>
        <w:rPr>
          <w:rFonts w:cs="Calibri" w:ascii="Calibri" w:hAnsi="Calibri"/>
          <w:sz w:val="24"/>
          <w:szCs w:val="24"/>
          <w:highlight w:val="yellow"/>
        </w:rPr>
        <w:t xml:space="preserve"> 0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sedkyně MAS informovala členy rady o pokroku v realizaci projektů Venkovské školy Regionu HANÁ společně – MAP II a Společně pro rozvoj školství  - MAP II ORP Prostějov. Navazující projekty pro MAP III ORP Prostějov a Konice jsou nyní ve fázi věcného hodnocení. V rámci doplnění byl projekt MAP III Konice krácen na mzdových prostředcích za hlavního manažera. Ve stávajících projektech MAP II probíhá i nadále nákup pomůcek. V červnu a červenci byly ze strany kanceláře MAS podány za oba projekty zprávy o realizaci a žádosti o platb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) Různé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lavní manažer MAS projednal s členy rady možnosti výjezdního zasedání. Vzhledem k aktuální situaci by bylo pravděpodobně nejlepší volbou Rakousko. Dále byl projednán termín Starostenského sezení, a to 14. 9. od 16h v Hluchově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bere na vědomí termín konání Starostenského sezení v Hluchově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06. 08. 2021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Novák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22:00Z</cp:lastPrinted>
  <dcterms:modified xsi:type="dcterms:W3CDTF">2021-08-17T06:22:00Z</dcterms:modified>
  <cp:revision>5</cp:revision>
  <dc:subject/>
  <dc:title>Objednávka</dc:title>
</cp:coreProperties>
</file>