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 xml:space="preserve">Zápis z 16. jednání rady MAS Regionu HANÁ </w:t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ze dne 27. 05. 2021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tomní:</w:t>
      </w:r>
      <w:r>
        <w:rPr>
          <w:rFonts w:cs="Calibri" w:ascii="Calibri" w:hAnsi="Calibri"/>
          <w:sz w:val="24"/>
          <w:szCs w:val="24"/>
        </w:rPr>
        <w:t xml:space="preserve"> Marta Husičková, Jaroslav Procházka, Jan Tichý, Jaromír Crha a  Pavel Solovský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luveni:</w:t>
      </w:r>
      <w:r>
        <w:rPr>
          <w:rFonts w:cs="Calibri" w:ascii="Calibri" w:hAnsi="Calibri"/>
          <w:sz w:val="24"/>
          <w:szCs w:val="24"/>
        </w:rPr>
        <w:t xml:space="preserve"> Jarmila Stawaritschová, Jakub Chrást, Miroslav Mačák, Zdeňka Žáková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 Schválení programu jednání rady MAS RH č. 16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 rady byli seznámeni s programem jednání rady MAS RH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ávrh usnesení č. 1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ada MAS schvaluje program 16. jednání rady MAS RH konané dne 27. 05. 2021.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5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) Kontrola usnesení z rady č. 15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ada vzala na vědomí kontrolu plnění usnesení z 15. jednání rady a vypouští z pozorování UR 1, UR 2, UR 6 a v pozorování zůstávají UR 3, UR 4 a UR 5. </w:t>
      </w:r>
    </w:p>
    <w:p>
      <w:pPr>
        <w:pStyle w:val="Odstavecseseznamem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) Realizace stávající strategie CLLD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. Brzák informoval členy rady o pokroku v plnění Strategie komunitně vedeného místního rozvoje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PRV – žádost o změnu SCLLD č. 10 byla ze strany ŘO schválena. V nejbližších dnech bude vyhlášena výzva č. 7, která je určena pro prvožadatele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ROP – v červnu budou vyhlášeny výzvy na podporu bezpečnosti dopravy a komunitní centra. Z tohoto důvodu je nutné podat žádost o změnu SCLLD, v rámci které dojde k přesunu finančních prostředků mezi jednotlivými opatřeními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schvaluje podání žádosti o změnu SCLLD č. 11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5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2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o aktuálním stavu realizace strategie CLLD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5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4) Projednání přípravy strategie CLLD 2021+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Hlavní manažer MAS seznámil členy rady s aktuálními informacemi ohledně přípravy strategie CLLD 2021+. Dne 24. 5. 2021 byla ze strany MMR vyhlášena výzva k předkládání koncepčních částí integrovaných strategií CLLD na období 2021 – 2027. Deadline pro podání je do 31. 8. 2021. Druhá část přípravy nové strategie bude věnována tvorbě tzv. Akčních plánů pro každý programový rámec. 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Rada MAS vzala na vědomí informace o připravované strategii CLLD 2021+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:</w:t>
      </w:r>
      <w:r>
        <w:rPr>
          <w:rFonts w:cs="Calibri" w:ascii="Calibri" w:hAnsi="Calibri"/>
          <w:sz w:val="24"/>
          <w:szCs w:val="24"/>
          <w:highlight w:val="yellow"/>
        </w:rPr>
        <w:t xml:space="preserve"> 5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PROTI:</w:t>
      </w:r>
      <w:r>
        <w:rPr>
          <w:rFonts w:cs="Calibri" w:ascii="Calibri" w:hAnsi="Calibri"/>
          <w:sz w:val="24"/>
          <w:szCs w:val="24"/>
          <w:highlight w:val="yellow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ZDRŽEL SE:</w:t>
      </w:r>
      <w:r>
        <w:rPr>
          <w:rFonts w:cs="Calibri" w:ascii="Calibri" w:hAnsi="Calibri"/>
          <w:sz w:val="24"/>
          <w:szCs w:val="24"/>
          <w:highlight w:val="yellow"/>
        </w:rPr>
        <w:t xml:space="preserve"> 0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) MAP II ORP Konice, Prostějov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Předsedkyně MAS informovala členy rady o pokroku v realizaci projektů Venkovské školy Regionu HANÁ společně – MAP II a Společně pro rozvoj školství  - MAP II ORP Prostějov. Navazující projekt pro MAP III ORP Prostějov je nyní ve fázi věcného hodnocení. Projekt MAP III ORP Konice byl podán. Ve stávajících projektech MAP II probíhá i nadále nákup pomůcek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týkající se projektů Venkovské školy Regionu HANÁ společně – MAP II a Společně pro rozvoj školství  - MAP II ORP Prostějov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5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) Různé</w:t>
            </w:r>
          </w:p>
        </w:tc>
      </w:tr>
    </w:tbl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lenové rady projednali termín příštího zasedání rady MAS, které proběhne 17. 6. 2021 ve 14h před jednáním Valné hromady.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ada MAS bere na vědomí termín příštího zasedání rady M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5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e 28. 05. 2021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psala: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Mgr. Lucie Vojtěch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454" w:top="1418" w:footer="708" w:bottom="23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s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 308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 s.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 3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1930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pt,42pt" to="365.2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24070</wp:posOffset>
              </wp:positionH>
              <wp:positionV relativeFrom="paragraph">
                <wp:posOffset>513080</wp:posOffset>
              </wp:positionV>
              <wp:extent cx="12909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1pt,40.4pt" to="465.7pt,4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13815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8245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/>
                            <w:t xml:space="preserve">ZAPSANÝ SPOLEK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9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/>
                      <w:t xml:space="preserve">ZAPSANÝ SPOLEK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286885</wp:posOffset>
              </wp:positionH>
              <wp:positionV relativeFrom="paragraph">
                <wp:posOffset>109855</wp:posOffset>
              </wp:positionV>
              <wp:extent cx="1924050" cy="13620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8.65pt;mso-position-vertical-relative:text;margin-left:33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2085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pt,42pt" to="341.7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275080" cy="7321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97050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36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        </w:t>
                          </w:r>
                          <w:r>
                            <w:rPr/>
                            <w:t xml:space="preserve">ZAPSANÝ SPOLEK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4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rFonts w:eastAsia="Arial"/>
                        <w:b/>
                        <w:sz w:val="36"/>
                      </w:rPr>
                      <w:t xml:space="preserve">    </w:t>
                    </w: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>
                        <w:rFonts w:eastAsia="Arial"/>
                      </w:rPr>
                      <w:t xml:space="preserve">            </w:t>
                    </w:r>
                    <w:r>
                      <w:rPr/>
                      <w:t xml:space="preserve">ZAPSANÝ SPOLEK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12945</wp:posOffset>
              </wp:positionH>
              <wp:positionV relativeFrom="paragraph">
                <wp:posOffset>35560</wp:posOffset>
              </wp:positionV>
              <wp:extent cx="1924050" cy="13620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2.8pt;mso-position-vertical-relative:text;margin-left:35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1:00Z</dcterms:created>
  <dc:creator>Knihovna</dc:creator>
  <dc:description/>
  <cp:keywords/>
  <dc:language>en-US</dc:language>
  <cp:lastModifiedBy>Mgr. Lucie Vojtěchová</cp:lastModifiedBy>
  <cp:lastPrinted>2021-08-17T08:22:00Z</cp:lastPrinted>
  <dcterms:modified xsi:type="dcterms:W3CDTF">2021-08-17T06:22:00Z</dcterms:modified>
  <cp:revision>51</cp:revision>
  <dc:subject/>
  <dc:title>Objednávka</dc:title>
</cp:coreProperties>
</file>