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 xml:space="preserve">Zápis z 13. jednání rady MAS Regionu HANÁ </w:t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ze dne 16. 12. 202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tomní:</w:t>
      </w:r>
      <w:r>
        <w:rPr>
          <w:rFonts w:cs="Calibri" w:ascii="Calibri" w:hAnsi="Calibri"/>
          <w:sz w:val="24"/>
          <w:szCs w:val="24"/>
        </w:rPr>
        <w:t xml:space="preserve"> Marta Husičková, Jarmila Stawaritschová, Jakub Chrást, Jaroslav Procházka, Jan Tichý, Miroslav Mačák, Pavel Solovský, Jaromír Crha a Zdeňka Žáková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luveni:</w:t>
      </w:r>
      <w:r>
        <w:rPr>
          <w:rFonts w:cs="Calibri" w:ascii="Calibri" w:hAnsi="Calibri"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 Schválení programu jednání rady MAS RH č. 13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byli seznámeni s programem jednání rady MAS RH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schvaluje program 13. jednání rady MAS RH konané dne 16. 12. 2020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Kontrola usnesení z rady č. 12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 xml:space="preserve">Rada vzala na vědomí kontrolu plnění usnesení z 12. jednání rady a vypouští z pozorování UR 1, UR 2, UR 12a a UR12b a v pozorování zůstávají UR 3, UR 4 a UR 5. 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Realizace strategie CLL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. Brzák informoval členy rady o pokroku v plnění Strategie komunitně vedeného místního rozvoje. Všechny projekty z IROP byly předány CRR k závěrečnému ověření způsobilosti. Aktuálně kancelář MAS připravuje veškeré relevantní podklady k vyhlášení výzvy č. 19 – IROP – Infrastruktura základních škol od 23. 12. 2020. Členové rady projednali přiřazení jednotlivých členů VK k projektům podaných do výzvy č. 19 (rozdělení je součástí samostatné přílohy tohoto zápisu).</w:t>
      </w:r>
      <w:r>
        <w:rPr>
          <w:rFonts w:cs="Arial"/>
          <w:sz w:val="30"/>
          <w:szCs w:val="30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V rámci PRV aktuálně dochází u vybraných projektů k administrativní kontrole ze strany SZIF a kancelář MAS pomáhá žadatelům se zapracováním zaslaných chybníků. Kancelář MAS eviduje první problémy spojené s kontrolou žádostí. SZIF vyžaduje v rámci jednotlivých programů rozvoje obcí uvedení konkrétních projektových záměrů. Ve Fichi PR PRV 6 – Spolupráce v rámci iniciativy LEADER aktuálně zbývá finanční alokace ve výši 1 287 520 Kč. Vzhledem k aktuální epidemiologické situaci nebude pravděpodobně možné ani v roce 2021 zrealizovat spolupráci např. se slovenskými partnery, a proto hlavní manažer navrhl členům rady, aby byla tato alokace převedena do jiné podporované Fiche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ávrh usnesení č. 1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pověřuje kancelář prověřením, zda žádost o změnu (týkající se přesunu finanční alokace z Fiche 6 do jiné Fiche) postačí schválit radou nebo zda je potřeba schválení této změny  Valnou hromadou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ávrh usnesení č. 2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ada MAS schvaluje členy hodnotící komise pro projekty IROP – 19. výzva (viz příloha zápisu)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3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o aktuálním stavu realizace strategie CLL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4) Projednání strategie CLLD 2021+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Hlavní manažer MAS seznámil členy rady s aktuálními informacemi ohledně přípravy strategie CLLD 2021+. </w:t>
      </w:r>
    </w:p>
    <w:p>
      <w:pPr>
        <w:pStyle w:val="Odstavecseseznamem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highlight w:val="yellow"/>
        </w:rPr>
        <w:t xml:space="preserve">IROP – podporované oblasti zůstávají dle návrhu z minulého jednání rady. Je potřeba se domluvit, která konkrétní opatření bude naše MAS podporovat v příštím plánovacím období. Dle informací z NS MAS byl vytvořen návrh šablony akčního plánu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OPZ+ - proběhlo jednání nad možností, že by implementace probíhala jako v MAP, tj. zaštítila by MAS (šly by peníze i na provoz), ale realizovali by to subjekty v území. Na základě poptávky ŘO vytvoří alokaci pro všechny MAS, které budou mít zájem. V případě, že by to probíhalo po staru, tak by se podpořilo pouze cca 50 MAS (750 mil Kč) + by probíhala soutěž mezi MAS. V tuto chvíli je vytvářen ze strany ŘO průzkum o jakou variantu mají MAS zájem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SZP – předpokládá se 2 leté přechodné období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Standardizace – L. Vojtěchová informovala členy rady, že žádost týkající se standardizace MAS byla vrácena k 1. doplnění. Připomínky byly převážně formálního charakteru. Všechny byly obratem zapracovány a žádost byla opětovně podána na ŘO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Rada MAS vzala na vědomí informace o připravované strategii CLLD 2021+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:</w:t>
      </w:r>
      <w:r>
        <w:rPr>
          <w:rFonts w:cs="Calibri" w:ascii="Calibri" w:hAnsi="Calibri"/>
          <w:sz w:val="24"/>
          <w:szCs w:val="24"/>
          <w:highlight w:val="yellow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PROTI:</w:t>
      </w:r>
      <w:r>
        <w:rPr>
          <w:rFonts w:cs="Calibri" w:ascii="Calibri" w:hAnsi="Calibri"/>
          <w:sz w:val="24"/>
          <w:szCs w:val="24"/>
          <w:highlight w:val="yellow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ZDRŽEL SE:</w:t>
      </w:r>
      <w:r>
        <w:rPr>
          <w:rFonts w:cs="Calibri" w:ascii="Calibri" w:hAnsi="Calibri"/>
          <w:sz w:val="24"/>
          <w:szCs w:val="24"/>
          <w:highlight w:val="yellow"/>
        </w:rPr>
        <w:t xml:space="preserve"> 0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) MAP II ORP Konice, Prostějo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sedkyně MAS informovala členy rady o pokroku v realizaci projektů Venkovské školy Regionu HANÁ společně – MAP II a Společně pro rozvoj školství  - MAP II ORP Prostějov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zhledem k aktuální situaci spojené se zamezením šíření nákazy COVID-19 byly téměř veškeré aktivity v obou projektech dočasně pozastaveny. Byly objednány chemické sady a polytechnické stavebnice v PS Polytechnika. Aktuálně probíhá příprava nových projektových žádostí na MAPy III. MAS Region HANÁ bude opět nositelem obou MAPů (schváleno na Řídících výborech). Momentálně ohledně příprav, probíhá i intenzivní jednání s partnery z území ORP Prostějov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týkající se projektů Venkovské školy Regionu HANÁ společně – MAP II a Společně pro rozvoj školství  - MAP 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) Různé</w:t>
            </w:r>
          </w:p>
        </w:tc>
      </w:tr>
    </w:tbl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S Region HANÁ byla oslovena s nabídkou spolupráce s Univerzitou Palackého v Olomouci – Vědeckotechnickým parkem. Případné formy spolupráce by se mohly v budoucnu týkat např. vzájemné propagace aktivit, pořádáním společných akcí či vyhledáváním možností spolupráce v oblasti transferu technologií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 č. 1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pověřuje předsedkyni MAS M. Husičkou podpisem Memoranda o spolupráci s Univerzitou Palackého v Olomouci – Vědeckotechnickým park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17. 12. 2020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sala: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gr. Lucie Vojtěch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54" w:top="1418" w:footer="708" w:bottom="2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s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 308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 s.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 3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1930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pt,42pt" to="365.2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24070</wp:posOffset>
              </wp:positionH>
              <wp:positionV relativeFrom="paragraph">
                <wp:posOffset>513080</wp:posOffset>
              </wp:positionV>
              <wp:extent cx="1290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1pt,40.4pt" to="465.7pt,4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13815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68245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/>
                            <w:t xml:space="preserve">ZAPSANÝ SPOLEK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/>
                      <w:t xml:space="preserve">ZAPSANÝ SPOLEK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86885</wp:posOffset>
              </wp:positionH>
              <wp:positionV relativeFrom="paragraph">
                <wp:posOffset>109855</wp:posOffset>
              </wp:positionV>
              <wp:extent cx="1924050" cy="1362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8.65pt;mso-position-vertical-relative:text;margin-left:3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2085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pt,42pt" to="341.7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27508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97050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3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        </w:t>
                          </w:r>
                          <w:r>
                            <w:rPr/>
                            <w:t xml:space="preserve">ZAPSANÝ SPOLEK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4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rFonts w:eastAsia="Arial"/>
                        <w:b/>
                        <w:sz w:val="36"/>
                      </w:rPr>
                      <w:t xml:space="preserve">    </w:t>
                    </w: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>
                        <w:rFonts w:eastAsia="Arial"/>
                      </w:rPr>
                      <w:t xml:space="preserve">            </w:t>
                    </w:r>
                    <w:r>
                      <w:rPr/>
                      <w:t xml:space="preserve">ZAPSANÝ SPOLEK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12945</wp:posOffset>
              </wp:positionH>
              <wp:positionV relativeFrom="paragraph">
                <wp:posOffset>35560</wp:posOffset>
              </wp:positionV>
              <wp:extent cx="1924050" cy="1362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2.8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Knihovna</dc:creator>
  <dc:description/>
  <cp:keywords/>
  <dc:language>en-US</dc:language>
  <cp:lastModifiedBy>Mgr. Lucie Vojtěchová</cp:lastModifiedBy>
  <cp:lastPrinted>2021-08-17T08:20:00Z</cp:lastPrinted>
  <dcterms:modified xsi:type="dcterms:W3CDTF">2021-08-17T06:20:00Z</dcterms:modified>
  <cp:revision>46</cp:revision>
  <dc:subject/>
  <dc:title>Objednávka</dc:title>
</cp:coreProperties>
</file>