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 xml:space="preserve">Zápis ze 14. jednání rady MAS Regionu HANÁ </w:t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ze dne 16. 03. 2021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tomní:</w:t>
      </w:r>
      <w:r>
        <w:rPr>
          <w:rFonts w:cs="Calibri" w:ascii="Calibri" w:hAnsi="Calibri"/>
          <w:sz w:val="24"/>
          <w:szCs w:val="24"/>
        </w:rPr>
        <w:t xml:space="preserve"> Marta Husičková, Jarmila Stawaritschová, Jakub Chrást, Jaroslav Procházka, Jan Tichý, Miroslav Mačák, Jaromír Crha a Zdeňka Žáková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luveni:</w:t>
      </w:r>
      <w:r>
        <w:rPr>
          <w:rFonts w:cs="Calibri" w:ascii="Calibri" w:hAnsi="Calibri"/>
          <w:sz w:val="24"/>
          <w:szCs w:val="24"/>
        </w:rPr>
        <w:t xml:space="preserve"> Pavel Solovský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 Schválení programu jednání rady MAS RH č. 14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byli seznámeni s programem jednání rady MAS RH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schvaluje program 14. jednání rady MAS RH konané dne 16. 03. 2021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Kontrola usnesení z rady č. 13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 xml:space="preserve">Rada vzala na vědomí kontrolu plnění usnesení z 13. jednání rady a vypouští z pozorování UR 1, UR 2, UR 6, UR 13a, UR13b a UR13c a v pozorování zůstávají UR 3, UR 4 a UR 5. 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Realizace stávající strategie CLL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. Brzák informoval členy rady o pokroku v plnění Strategie komunitně vedeného místního rozvo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V rámci PRV i nadále pokračuje administrativní kontrola ze strany SZIF u podaných projektů do 6. výzvy. Kancelář MAS připravuje podklady pro vyhlášení výzvy č. 7 – Fiche 7 - Kulturní a spolková zařízení, v rámci níž budou podpořeni žadatelé, kteří ještě nežádali nebo u kterých byla ukončena administrace projektu z předešlé výzvy č. 6 (předpokládané vyhlášení výzvy – duben 2021). Alokace výzvy č. 7 bude zahrnovat veškeré finanční prostředky, které zbývají ve Fichi 7. Starostům členských obcí bude zaslán e-mail, v rámci kterého bude proveden e-mailový průzkum zájmu obcí i jejich spolkových organizací o projekt do výzvy č. 7. V lednu roku 2022 bude pravděpodobně možné vyhlásit první výzvu v rámci tzv. přechodného období Evropské uni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schvaluje vyhlášení výzvy č. 7 – Fiche 7 - Kulturní a spolková zařízení, v rámci níž budou podpořeni žadatelé, kteří ještě nežádali nebo, u kterých byla ukončena administrace projektu z předešlé výzvy č. 6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ROP – projekt podaný do výzvy č. 19 – IROP – Infrastruktura základních škol byl předán na CRR k závěrečnému ověření způsobilosti. V podporovaných opatřeních aktuálně zbývá nevyčerpaná částka ve výši cca 3 230 000,-. Členové rady rozhodli, že zbylé finanční prostředky by bylo možné použít na vyhlášení výzev v rámci opatření Rozvoj komunitních center a Bezpečnost dopravy, kde je dle předběžného průzkumu stále absorpční kapacita. Možnost podpořit projekty v opatření Bezpečnost dopravy bude součástí e-mailového průzkumu, který bude v nejbližších dnech zaslán starostům členských obcí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ávrh usnesení č. 2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pověřuje kancelář provedením emailového průzkumu, v rámci kterého se starostové členských obcí mohou vyjádřit, zda plánují žádat do výzvy č. 7 – Fiche 7 – Kulturní a spolková zařízení a do výzvy IROP – Bezpečnost doprav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MAS projednali Zprávu o plnění integrované strategie CLLD za období 1. 7. – 31. 12. 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ávrh usnesení č. 3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schvaluje Zprávu o plnění integrované strategie CLLD za období 1. 7. – 31. 12. 202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MAS projednali podání žádosti o změnu SCLLD č. 9, v rámci níž dojde k narovnání stavu finančního plánu pro programový rámec IROP dle proplacených žádostí za období 2017-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023 a přesun finančních prostředků mezi jednotlivými opatřeními z důvodu plánovaného vyhlášení výzev IROP v první polovině roku 2021.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4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schvaluje podání žádosti o změnu SCLLD č. 9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5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o aktuálním stavu realizace strategie CLL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4) Projednání přípravy strategie CLLD 2021+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Hlavní manažer MAS seznámil členy rady s aktuálními informacemi ohledně přípravy strategie CLLD 2021+. Do června 2021 se bude podávat ke kontrole tzv. Koncepční část strategie CLLD. Poté naváže příprava tzv. Akčních plánů pro jednotlivé programové rámce. V následujících měsících proběhnou řízené rozhovory se starosty členských obcí, v rámci kterých budou mít možnost vyjádřit se, které sektory by bylo vhodné podpořit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PRV – žádný posun, jenom se ví, že bude přechodné období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OPZ – bude podán ze strany MAS jeden klíčový projekt, v němž bude zahrnuto všechno (KC + Příměstské tábory)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Standardizace – L. Vojtěchová informovala členy rady, že žádost týkající se standardizace MAS byla dne 11. 2. 2021 schválena řídícím orgánem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Rada MAS vzala na vědomí informace o připravované strategii CLLD 2021+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:</w:t>
      </w:r>
      <w:r>
        <w:rPr>
          <w:rFonts w:cs="Calibri" w:ascii="Calibri" w:hAnsi="Calibri"/>
          <w:sz w:val="24"/>
          <w:szCs w:val="24"/>
          <w:highlight w:val="yellow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PROTI:</w:t>
      </w:r>
      <w:r>
        <w:rPr>
          <w:rFonts w:cs="Calibri" w:ascii="Calibri" w:hAnsi="Calibri"/>
          <w:sz w:val="24"/>
          <w:szCs w:val="24"/>
          <w:highlight w:val="yellow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ZDRŽEL SE:</w:t>
      </w:r>
      <w:r>
        <w:rPr>
          <w:rFonts w:cs="Calibri" w:ascii="Calibri" w:hAnsi="Calibri"/>
          <w:sz w:val="24"/>
          <w:szCs w:val="24"/>
          <w:highlight w:val="yellow"/>
        </w:rPr>
        <w:t xml:space="preserve"> 0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) MAP II ORP Konice, Prostějo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sedkyně MAS informovala členy rady o pokroku v realizaci projektů Venkovské školy Regionu HANÁ společně – MAP II a Společně pro rozvoj školství  - MAP II ORP Prostějov. Byl napsán navazující projekt na MAP III, který bude na přelomu března/dubna podán na ŘO. Navazující projekt na MAP III bude v nadcházejících týdnech vypracován kanceláří MAS. Ze strany RSK byl Region HANÁ, z.s. schválen jako nositel obou projektů. I nadále v obou projektech probíhá průběžné čerpání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schvaluje podání navazujících projektů MAP III ORP Konice + Olomouc a MAP I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2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týkající se projektů Venkovské školy Regionu HANÁ společně – MAP II a Společně pro rozvoj školství  - MAP 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) Různé</w:t>
            </w:r>
          </w:p>
        </w:tc>
      </w:tr>
    </w:tbl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lenové rady projednali termín Starostenského sezení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schvaluje termín Starostenského sezení v termínu 7. 4. 2021 od 16h prostřednictvím platformy zo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 MAS Petr Vařeka požádal o ukončení členství v M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Návrh usnesení č. 2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schvaluje žádost o ukončení členství individuálního člena –  Petra Vařeky v MAS Region HANÁ a pověřuje L. Vojtěchovou zasláním tohoto rozhodnutí rady Regionu HANÁ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ělovýchovná jednota Sokol Lutín požádala MAS o poskytnutí půjčky ve výši 30 000 Kč na svoji činnos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Návrh usnesení č. 3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da MAS schvaluje půjčku ve výši 30 000 Kč pro Tělovýchovnou jednotu Sokol Lutín a pověřuje předsedkyni MAS podpisem smlouvy o půjčce, dle předloženého návrhu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. Stawaritschová členům rady sdělila, že vzhledem k aktuální situaci, která neumožňuje uspořádat hromadný výjezd pro členy MAS, se mikroregion Kostelecko rozhodl vrátit schválenou dotaci ve výši 159 180,00 Kč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Návrh usnesení č. 4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bere na vědomí, že mikroregion Kostelecko vrací dotaci, která byla určena na podporu výjezdu v rámci poznání rozvoje regionů – mikroregiony Kostelecko, Litovelsko, Konicko, Kosířsko a regiony ve spolkové zemi Porýní – Falc (Německo)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24. 03. 2021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sala: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gr. Lucie Vojtěch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54" w:top="1418" w:footer="708" w:bottom="2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s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 308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 s.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 3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1930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pt,42pt" to="365.2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24070</wp:posOffset>
              </wp:positionH>
              <wp:positionV relativeFrom="paragraph">
                <wp:posOffset>513080</wp:posOffset>
              </wp:positionV>
              <wp:extent cx="1290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1pt,40.4pt" to="465.7pt,4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13815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68245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/>
                            <w:t xml:space="preserve">ZAPSANÝ SPOLEK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/>
                      <w:t xml:space="preserve">ZAPSANÝ SPOLEK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86885</wp:posOffset>
              </wp:positionH>
              <wp:positionV relativeFrom="paragraph">
                <wp:posOffset>109855</wp:posOffset>
              </wp:positionV>
              <wp:extent cx="1924050" cy="1362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8.65pt;mso-position-vertical-relative:text;margin-left:3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2085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pt,42pt" to="341.7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27508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97050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3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        </w:t>
                          </w:r>
                          <w:r>
                            <w:rPr/>
                            <w:t xml:space="preserve">ZAPSANÝ SPOLEK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4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rFonts w:eastAsia="Arial"/>
                        <w:b/>
                        <w:sz w:val="36"/>
                      </w:rPr>
                      <w:t xml:space="preserve">    </w:t>
                    </w: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>
                        <w:rFonts w:eastAsia="Arial"/>
                      </w:rPr>
                      <w:t xml:space="preserve">            </w:t>
                    </w:r>
                    <w:r>
                      <w:rPr/>
                      <w:t xml:space="preserve">ZAPSANÝ SPOLEK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12945</wp:posOffset>
              </wp:positionH>
              <wp:positionV relativeFrom="paragraph">
                <wp:posOffset>35560</wp:posOffset>
              </wp:positionV>
              <wp:extent cx="1924050" cy="1362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2.8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Knihovna</dc:creator>
  <dc:description/>
  <cp:keywords/>
  <dc:language>en-US</dc:language>
  <cp:lastModifiedBy>Mgr. Lucie Vojtěchová</cp:lastModifiedBy>
  <cp:lastPrinted>2021-08-17T08:23:00Z</cp:lastPrinted>
  <dcterms:modified xsi:type="dcterms:W3CDTF">2021-08-17T06:23:00Z</dcterms:modified>
  <cp:revision>48</cp:revision>
  <dc:subject/>
  <dc:title>Objednávka</dc:title>
</cp:coreProperties>
</file>